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CMS Gifted &amp; Talented Nomination Form</w:t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Student Information</w:t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Name student______________________Grade_____ Teacher_________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(Adapted from the Kingore Observation Inventory, Kingore, B. 2001)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Parents have unique opportunities to see their children at play, at work, and in family setting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2"/>
          <w:szCs w:val="22"/>
        </w:rPr>
      </w:pPr>
      <w:r>
        <w:rPr>
          <w:rFonts w:cs="Times-Bold" w:ascii="Times-Bold" w:hAnsi="Times-Bold"/>
          <w:b/>
          <w:bCs/>
          <w:sz w:val="22"/>
          <w:szCs w:val="22"/>
        </w:rPr>
        <w:t>Please share your observations of your child with u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sz w:val="20"/>
          <w:szCs w:val="20"/>
        </w:rPr>
        <w:t xml:space="preserve">Directions: </w:t>
      </w:r>
      <w:r>
        <w:rPr>
          <w:rFonts w:cs="Times-Roman" w:ascii="Times-Roman" w:hAnsi="Times-Roman"/>
          <w:sz w:val="22"/>
          <w:szCs w:val="22"/>
        </w:rPr>
        <w:t>Please read the statements listed below. If you feel that the statement is true about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your child circle “YES.”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If you do not feel the statement is true about your child circle “NO.” Please give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examples of how your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child has demonstrated these qualities whenever possible. Examples help us make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 xml:space="preserve">decisions about your child’s needs.  _________________________________________________       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ADVANCED LANGUAGE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(How my child uses language.)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y child uses words that other children his/her age do not use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They seem to be more like words older children and adults use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y child uses simpler words when he/she talks to young children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He/she can word a sentence in a different way to help other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hildren understand something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is able to tell how two things that are different are also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e same in some ways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uses sentences that compare things to other things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o that people will understand his/her meaning, such as “A _____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s really like _______ because _______.”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asks questions about words he/she sees or hears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Examples from above of things my child said:  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ANALYTICAL THINKING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(How my child uses math and logic.)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understands things that are very complicated, have many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arts and/or are things you understand in your mind but cannot see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is able to take a household or school job and break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t into meaningful parts for it to be understood and completed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When my child is looking around his/her world, I am surprised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t the details my child notices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finds it very easy to take things apart and put them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back together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talks about things that have happened in the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ast and things that have happened recently and how they are alike and different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Examples of analytical thinking my child said or did: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MOTIVATION TO UNDERSTAND AND ORGANIZE INFORMATION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(How my child makes sense of the world.)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y child really enjoys talking about why the world is the way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it is and why people do what they do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asks surprisingly smart questions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is very curious and likes to do experiments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y child has an unusual amount of knowledg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about specific topics that interest him/her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When my child is interested in something he/she works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hard on it without stopping and will put a lot of energy into it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remembers things easily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organizes things in new and unusual ways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He/she enjoys planning and arranging things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is independent and able to do things on his/her own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Examples from above of things my child said or did: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PERSPECTIV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>(</w:t>
      </w:r>
      <w:r>
        <w:rPr>
          <w:rFonts w:cs="Times-Bold" w:ascii="Times-Bold" w:hAnsi="Times-Bold"/>
          <w:b/>
          <w:bCs/>
          <w:sz w:val="20"/>
          <w:szCs w:val="20"/>
        </w:rPr>
        <w:t>How my child sees the world.)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can explain another person’s point of view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y child shows dimension, angle or perspective in art,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ath solutions, or problem solving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creates unusual and difficult shapes, patterns or pictures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When my child creates something, he/she adds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interesting details to make the product better or more appealing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Examples from above of things my child said or did: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SENSE OF HUMOR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(How my child can create and understand funny ideas.)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y child often does or says something that is unexpectedly funny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His/her humor comes at time when most people would not see the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humor in the situation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y child understands jokes and comments that other children don’t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understand. They are jokes that would usually make adults laugh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understands puns and riddles. He/she creates his/her own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y child “plays” with language. He/she will try to use different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words and phrases. He/she will create rhymes and funny stories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uses humorous words and ideas beyond his/her age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Examples from above of things my child said or did: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SENSITIVITY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(How my child understands the feelings of others.)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y child cares deeply; he/she is concerned about human problems in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the world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y child will take action to help someone in need, even someon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he/she might not know very well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expresses feelings through words and art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is able to explain another person’s feelings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shows a strong sense of fairness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y child talks about having high expectations or big goals for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his/herself and others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y child seems to overreact to situations that do not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upset other children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Examples from above of things my child said or did: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ACCELERATED LEARNING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(How quickly my child learns.)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learns new things quickly with little practice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is able to talk about things and talks about an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tem’s many different qualities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reads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y child is able to tell the meaning of what he/she has read or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has read to him/her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y child understands math and science at a level that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is way above what is expected at his/her age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My child creates products which seem advanced for him/her. </w:t>
      </w:r>
      <w:r>
        <w:rPr>
          <w:rFonts w:cs="Times-Bold" w:ascii="Times-Bold" w:hAnsi="Times-Bold"/>
          <w:b/>
          <w:bCs/>
          <w:sz w:val="20"/>
          <w:szCs w:val="20"/>
        </w:rPr>
        <w:t>YES NO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Examples from above of things my child said or did:</w:t>
      </w:r>
    </w:p>
    <w:p>
      <w:pPr>
        <w:pStyle w:val="Normal"/>
        <w:autoSpaceDE w:val="false"/>
        <w:rPr>
          <w:rFonts w:ascii="Times-Roman" w:hAnsi="Times-Roman" w:cs="Times-Roman"/>
          <w:sz w:val="18"/>
          <w:szCs w:val="18"/>
        </w:rPr>
      </w:pPr>
      <w:r>
        <w:rPr>
          <w:rFonts w:cs="Times-Roman" w:ascii="Times-Roman" w:hAnsi="Times-Roman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sz w:val="18"/>
          <w:szCs w:val="18"/>
        </w:rPr>
      </w:pPr>
      <w:r>
        <w:rPr>
          <w:rFonts w:cs="Times-Roman" w:ascii="Times-Roman" w:hAnsi="Times-Roman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sz w:val="20"/>
          <w:szCs w:val="20"/>
        </w:rPr>
        <w:t xml:space="preserve">Other information I would like you to know about my child: </w:t>
      </w:r>
      <w:r>
        <w:rPr>
          <w:rFonts w:cs="Times-Roman" w:ascii="Times-Roman" w:hAnsi="Times-Roman"/>
          <w:sz w:val="20"/>
          <w:szCs w:val="20"/>
        </w:rPr>
        <w:t>(Additional information may be written</w:t>
      </w:r>
    </w:p>
    <w:p>
      <w:pPr>
        <w:pStyle w:val="Normal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n the back.)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5:09:00Z</dcterms:created>
  <dc:creator>Deborah Giusti</dc:creator>
  <dc:description/>
  <cp:keywords/>
  <dc:language>en-US</dc:language>
  <cp:lastModifiedBy>CMS</cp:lastModifiedBy>
  <dcterms:modified xsi:type="dcterms:W3CDTF">2012-08-27T15:09:00Z</dcterms:modified>
  <cp:revision>2</cp:revision>
  <dc:subject/>
  <dc:title>CMS Gifted &amp; Talented Nomination Form</dc:title>
</cp:coreProperties>
</file>